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4124325</wp:posOffset>
                </wp:positionV>
                <wp:extent cx="3783965" cy="991235"/>
                <wp:effectExtent l="127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78396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12"/>
                                <w:szCs w:val="112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Solidaritä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6.6pt;margin-top:324.75pt;width:297.9pt;height:7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12"/>
                          <w:szCs w:val="112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Solidaritä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954905" cy="9333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21" t="7437" r="153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Arial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12:00Z</dcterms:created>
  <dc:creator>Huber, Andreas</dc:creator>
  <dc:description/>
  <dc:language>en-US</dc:language>
  <cp:lastModifiedBy>Huber, Andreas</cp:lastModifiedBy>
  <dcterms:modified xsi:type="dcterms:W3CDTF">2021-03-02T08:16:00Z</dcterms:modified>
  <cp:revision>1</cp:revision>
  <dc:subject/>
  <dc:title/>
</cp:coreProperties>
</file>